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pPr>
      <w:r>
        <w:rPr>
          <w:i w:val="false"/>
          <w:caps/>
          <w:sz w:val="24"/>
          <w:szCs w:val="24"/>
          <w:effect w:val="blinkBackground"/>
        </w:rPr>
        <w:t>DOMY PRO SOCIÁLNÍ ÚČELY, OSTRAVA, K.Ú. HRUŠOV, PARC.Č. 1212/1, 1214, 1216/23</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Zkladntext3"/>
        <w:jc w:val="center"/>
        <w:rPr>
          <w:rFonts w:cs="Times New Roman"/>
          <w:b/>
          <w:b/>
          <w:i/>
          <w:i/>
          <w:shadow/>
          <w:color w:val="FF0000"/>
          <w:sz w:val="24"/>
          <w:szCs w:val="24"/>
          <w:effect w:val="blinkBackground"/>
        </w:rPr>
      </w:pPr>
      <w:r>
        <w:rPr>
          <w:rFonts w:cs="Times New Roman"/>
          <w:b/>
          <w:i/>
          <w:shadow/>
          <w:color w:val="FF0000"/>
          <w:sz w:val="24"/>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63" w:type="dxa"/>
        <w:jc w:val="left"/>
        <w:tblInd w:w="-17" w:type="dxa"/>
        <w:tblLayout w:type="fixed"/>
        <w:tblCellMar>
          <w:top w:w="0" w:type="dxa"/>
          <w:left w:w="70" w:type="dxa"/>
          <w:bottom w:w="0" w:type="dxa"/>
          <w:right w:w="70" w:type="dxa"/>
        </w:tblCellMar>
      </w:tblPr>
      <w:tblGrid>
        <w:gridCol w:w="10569"/>
        <w:gridCol w:w="4394"/>
      </w:tblGrid>
      <w:tr>
        <w:trPr>
          <w:trHeight w:val="300" w:hRule="atLeast"/>
        </w:trPr>
        <w:tc>
          <w:tcPr>
            <w:tcW w:w="10569" w:type="dxa"/>
            <w:tcBorders>
              <w:bottom w:val="single" w:sz="4" w:space="0" w:color="000000"/>
            </w:tcBorders>
            <w:vAlign w:val="center"/>
          </w:tcPr>
          <w:p>
            <w:pPr>
              <w:pStyle w:val="Normal"/>
              <w:rPr/>
            </w:pPr>
            <w:r>
              <w:rPr/>
              <w:t xml:space="preserve">Katastrální území: Hrušov  </w:t>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snapToGrid w:val="false"/>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1212/1</w:t>
                  </w:r>
                </w:p>
              </w:tc>
              <w:tc>
                <w:tcPr>
                  <w:tcW w:w="922" w:type="dxa"/>
                  <w:tcBorders>
                    <w:left w:val="single" w:sz="4" w:space="0" w:color="000000"/>
                    <w:right w:val="single" w:sz="4" w:space="0" w:color="000000"/>
                  </w:tcBorders>
                  <w:vAlign w:val="bottom"/>
                </w:tcPr>
                <w:p>
                  <w:pPr>
                    <w:pStyle w:val="Normal"/>
                    <w:snapToGrid w:val="false"/>
                    <w:jc w:val="center"/>
                    <w:rPr>
                      <w:b/>
                      <w:b/>
                      <w:bCs/>
                      <w:color w:val="000000"/>
                      <w:szCs w:val="24"/>
                    </w:rPr>
                  </w:pPr>
                  <w:r>
                    <w:rPr>
                      <w:b/>
                      <w:bCs/>
                      <w:color w:val="000000"/>
                      <w:szCs w:val="24"/>
                    </w:rPr>
                  </w:r>
                </w:p>
              </w:tc>
              <w:tc>
                <w:tcPr>
                  <w:tcW w:w="1123" w:type="dxa"/>
                  <w:tcBorders/>
                  <w:vAlign w:val="bottom"/>
                </w:tcPr>
                <w:p>
                  <w:pPr>
                    <w:pStyle w:val="Normal"/>
                    <w:jc w:val="center"/>
                    <w:rPr>
                      <w:color w:val="000000"/>
                      <w:szCs w:val="24"/>
                    </w:rPr>
                  </w:pPr>
                  <w:r>
                    <w:rPr>
                      <w:color w:val="000000"/>
                      <w:szCs w:val="24"/>
                    </w:rPr>
                    <w:t>2 35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 xml:space="preserve">Svěřená správa:  </w:t>
                  </w:r>
                  <w:r>
                    <w:rPr>
                      <w:szCs w:val="24"/>
                    </w:rPr>
                    <w:t xml:space="preserve">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121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color w:val="000000"/>
                      <w:szCs w:val="24"/>
                    </w:rPr>
                    <w:t>39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6/2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Cs w:val="24"/>
                    </w:rPr>
                  </w:pPr>
                  <w:r>
                    <w:rPr>
                      <w:color w:val="000000"/>
                      <w:szCs w:val="24"/>
                    </w:rPr>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4 79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w:t>
                  </w:r>
                  <w:r>
                    <w:rPr>
                      <w:szCs w:val="24"/>
                    </w:rPr>
                    <w:t xml:space="preserve"> organizaci Čtyřlístek- centrum pro osoby se zdravotním  postižením Ostrava, p.o. </w:t>
                  </w:r>
                </w:p>
                <w:p>
                  <w:pPr>
                    <w:pStyle w:val="Normal"/>
                    <w:rPr>
                      <w:szCs w:val="24"/>
                    </w:rPr>
                  </w:pPr>
                  <w:r>
                    <w:rPr>
                      <w:szCs w:val="24"/>
                    </w:rPr>
                    <w:t>Hladnovská 751/119</w:t>
                  </w:r>
                </w:p>
                <w:p>
                  <w:pPr>
                    <w:pStyle w:val="Normal"/>
                    <w:rPr>
                      <w:szCs w:val="24"/>
                    </w:rPr>
                  </w:pPr>
                  <w:r>
                    <w:rPr>
                      <w:szCs w:val="24"/>
                    </w:rPr>
                    <w:t>718 00 Ostrava Muglinov</w:t>
                    <w:tab/>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259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212/4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85</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0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pPr>
                  <w:r>
                    <w:rPr>
                      <w:color w:val="000000"/>
                      <w:szCs w:val="24"/>
                    </w:rPr>
                    <w:t>Svěřená správa. Městský obvod Slezská Ostrava, Těšínská 138/35, Slezská Ostrava, 71016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413359248"/>
      <w:bookmarkStart w:id="1" w:name="__Fieldmark__0_3413359248"/>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413359248"/>
      <w:bookmarkStart w:id="3" w:name="__Fieldmark__1_3413359248"/>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413359248"/>
      <w:bookmarkStart w:id="6" w:name="__Fieldmark__2_3413359248"/>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413359248"/>
      <w:bookmarkStart w:id="8" w:name="__Fieldmark__3_3413359248"/>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413359248"/>
      <w:bookmarkStart w:id="10" w:name="__Fieldmark__4_3413359248"/>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413359248"/>
      <w:bookmarkStart w:id="12" w:name="__Fieldmark__5_3413359248"/>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413359248"/>
      <w:bookmarkStart w:id="14" w:name="__Fieldmark__6_3413359248"/>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413359248"/>
      <w:bookmarkStart w:id="16" w:name="__Fieldmark__7_3413359248"/>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413359248"/>
      <w:bookmarkStart w:id="18" w:name="__Fieldmark__8_3413359248"/>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413359248"/>
      <w:bookmarkStart w:id="20" w:name="__Fieldmark__9_3413359248"/>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413359248"/>
      <w:bookmarkStart w:id="22" w:name="__Fieldmark__10_3413359248"/>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413359248"/>
      <w:bookmarkStart w:id="24" w:name="__Fieldmark__11_3413359248"/>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Zkladntext31"/>
        <w:shd w:fill="auto" w:val="clear"/>
        <w:spacing w:lineRule="auto" w:line="240" w:before="0" w:after="0"/>
        <w:ind w:left="40" w:right="3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413359248"/>
      <w:bookmarkStart w:id="26" w:name="__Fieldmark__12_3413359248"/>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413359248"/>
      <w:bookmarkStart w:id="28" w:name="__Fieldmark__13_3413359248"/>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413359248"/>
      <w:bookmarkStart w:id="30" w:name="__Fieldmark__14_3413359248"/>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413359248"/>
      <w:bookmarkStart w:id="32" w:name="__Fieldmark__15_3413359248"/>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413359248"/>
      <w:bookmarkStart w:id="34" w:name="__Fieldmark__16_3413359248"/>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413359248"/>
      <w:bookmarkStart w:id="36" w:name="__Fieldmark__17_3413359248"/>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413359248"/>
      <w:bookmarkStart w:id="38" w:name="__Fieldmark__18_3413359248"/>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413359248"/>
      <w:bookmarkStart w:id="40" w:name="__Fieldmark__19_3413359248"/>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413359248"/>
      <w:bookmarkStart w:id="42" w:name="__Fieldmark__20_3413359248"/>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413359248"/>
      <w:bookmarkStart w:id="44" w:name="__Fieldmark__21_3413359248"/>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413359248"/>
      <w:bookmarkStart w:id="46" w:name="__Fieldmark__22_3413359248"/>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733735125"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413359248"/>
            <w:bookmarkStart w:id="49" w:name="__Fieldmark__23_3413359248"/>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413359248"/>
            <w:bookmarkStart w:id="51" w:name="__Fieldmark__24_3413359248"/>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413359248"/>
            <w:bookmarkStart w:id="53" w:name="__Fieldmark__25_3413359248"/>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413359248"/>
            <w:bookmarkStart w:id="55" w:name="__Fieldmark__26_3413359248"/>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413359248"/>
            <w:bookmarkStart w:id="57" w:name="__Fieldmark__27_3413359248"/>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413359248"/>
            <w:bookmarkStart w:id="59" w:name="__Fieldmark__28_3413359248"/>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413359248"/>
            <w:bookmarkStart w:id="61" w:name="__Fieldmark__29_3413359248"/>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413359248"/>
            <w:bookmarkStart w:id="63" w:name="__Fieldmark__30_3413359248"/>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413359248"/>
            <w:bookmarkStart w:id="65" w:name="__Fieldmark__31_3413359248"/>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413359248"/>
            <w:bookmarkStart w:id="67" w:name="__Fieldmark__32_3413359248"/>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413359248"/>
            <w:bookmarkStart w:id="69" w:name="__Fieldmark__33_3413359248"/>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413359248"/>
            <w:bookmarkStart w:id="71" w:name="__Fieldmark__34_3413359248"/>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413359248"/>
            <w:bookmarkStart w:id="73" w:name="__Fieldmark__35_3413359248"/>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413359248"/>
            <w:bookmarkStart w:id="75" w:name="__Fieldmark__36_3413359248"/>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413359248"/>
            <w:bookmarkStart w:id="77" w:name="__Fieldmark__37_3413359248"/>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05:00Z</cp:lastPrinted>
  <dcterms:modified xsi:type="dcterms:W3CDTF">2017-02-07T15:05:00Z</dcterms:modified>
  <cp:revision>21</cp:revision>
  <dc:subject/>
  <dc:title>Příloha č</dc:title>
</cp:coreProperties>
</file>